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淮南联合大学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教师教学能力大赛获奖名单</w:t>
      </w:r>
    </w:p>
    <w:tbl>
      <w:tblPr>
        <w:tblW w:w="1448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550"/>
        <w:gridCol w:w="5100"/>
        <w:gridCol w:w="4133"/>
        <w:gridCol w:w="1817"/>
      </w:tblGrid>
      <w:tr>
        <w:trPr>
          <w:trHeight w:val="6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成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等级</w:t>
            </w:r>
          </w:p>
        </w:tc>
      </w:tr>
      <w:tr>
        <w:trPr>
          <w:trHeight w:val="7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筑与艺术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智能化的建筑消防灭火系统安装与调试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永强、唐文峰、罗庆林、王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7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筑与艺术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混凝土预制叠合板制作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张平、高红霞、张阳阳、毕乾坤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7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遗产品矩阵直播运营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璨利、张晓艳、李明月、姚兆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7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日晨生活护理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娜萨、卞海燕、苏晓薇、李惠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7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享皖北文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进、张宝英、尚舒、张馨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系统疾病患儿的护理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东贤、房叮当、陈静雅、刘晓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6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润物无声 爱启未来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岑、李丹、朱红、魏澳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74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染病护理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建峰、宋加奎、方兰、李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7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职业成长路 划五彩人生梦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09" w:leader="none"/>
                <w:tab w:val="center" w:pos="2085" w:leader="none"/>
              </w:tabs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烁、梁冬梅、李永刚、杨同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教育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数的概念及应用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华、杜金宝、李雪、冯英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4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药与材料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氢工艺应急处置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 w:bidi="ar"/>
              </w:rPr>
              <w:t>孙静静、姚蕊、</w:t>
            </w:r>
            <w:r>
              <w:rPr>
                <w:rStyle w:val="Font2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 w:bidi="ar"/>
              </w:rPr>
              <w:t>陈康、崔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财务共享之薪酬核算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蓉、朱宏玲、岳文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6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快递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雯雯、徐领航、潘馨悦、邓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走进传统”主题游戏实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翩、兰金波、左田静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克思主义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中国化第一次历史性飞跃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艳艳、陶冶、严文竹、毕成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克思主义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承优秀文化 弘扬中国精神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庭、陈萍、平盼盼、程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工程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画运动规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璇、周玮、胡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6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齿刺客——龋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玲玲、汪丽欣、王梦圆、连梦青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</w:tc>
      </w:tr>
      <w:tr>
        <w:trPr>
          <w:trHeight w:val="7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施策、科学决策、赋能企业高质量发展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勇、邱迎雪、陈梦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6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药与材料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高功能性食品的开发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欢迎、张雪怡、卢玮玮、张贝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61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药与材料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识片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莹、任蓉蓉、李丹丹、杨晶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墨意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画笔墨技法研究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珉、王丽、赵羽、唐璐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工程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线性回归算法实现天气预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望、吴玉婷、王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班级管理中的准备工作及班规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小梅、胡雨婷、武守胜、陈欣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制造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汽车文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希煜、杨冬、张扬、王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企客户接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旭、吴玲、刘艳艳、蔡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药与材料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胰路有你，糖不再甜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葛媛 、朱思雅、洪瑶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3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药与材料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体污染防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从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正、王丽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6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制造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识机绘影”机械制图探秘之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岩、姚畅、韦志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就业创业形势分析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伟涛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超颖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园园、宋梦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奖</w:t>
            </w:r>
          </w:p>
        </w:tc>
      </w:tr>
      <w:tr>
        <w:trPr>
          <w:trHeight w:val="7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组织奖</w:t>
            </w:r>
          </w:p>
        </w:tc>
        <w:tc>
          <w:tcPr>
            <w:tcW w:w="1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与外国语学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宋体"/>
          <w:b/>
          <w:b/>
          <w:bCs/>
          <w:sz w:val="13"/>
          <w:szCs w:val="13"/>
          <w:lang w:val="en-US"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val="en-US" w:eastAsia="zh-CN"/>
        </w:rPr>
      </w:r>
    </w:p>
    <w:sectPr>
      <w:type w:val="nextPage"/>
      <w:pgSz w:orient="landscape" w:w="16838" w:h="11906"/>
      <w:pgMar w:left="1213" w:right="1213" w:gutter="0" w:header="0" w:top="163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0:07:16Z</dcterms:created>
  <dc:creator>LD20</dc:creator>
  <dc:description/>
  <dc:language>en-US</dc:language>
  <cp:lastModifiedBy>景</cp:lastModifiedBy>
  <cp:lastPrinted>2024-05-15T07:42:00Z</cp:lastPrinted>
  <dcterms:modified xsi:type="dcterms:W3CDTF">2024-06-19T06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24580015541F38ABC09D0A008C93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