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公文小标宋" w:hAnsi="方正公文小标宋" w:eastAsia="方正公文小标宋" w:cs="方正公文小标宋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32"/>
          <w:szCs w:val="32"/>
          <w:lang w:val="en-US" w:eastAsia="zh-CN"/>
        </w:rPr>
        <w:t>附件</w:t>
      </w:r>
      <w:r>
        <w:rPr>
          <w:rFonts w:eastAsia="方正公文小标宋" w:cs="方正公文小标宋" w:ascii="方正公文小标宋" w:hAnsi="方正公文小标宋"/>
          <w:sz w:val="32"/>
          <w:szCs w:val="32"/>
          <w:lang w:val="en-US" w:eastAsia="zh-CN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承办</w:t>
      </w:r>
      <w:r>
        <w:rPr>
          <w:rFonts w:ascii="方正公文小标宋" w:hAnsi="方正公文小标宋" w:cs="方正公文小标宋" w:eastAsia="方正公文小标宋"/>
          <w:sz w:val="44"/>
          <w:szCs w:val="44"/>
          <w:lang w:eastAsia="zh-CN"/>
        </w:rPr>
        <w:t>安徽省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职业院校技能大赛</w:t>
      </w: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赛点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省职业院校技能大赛执委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根据安徽省职业院校技能大赛相关管理规定及要求，我校作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赛赛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承办单位，郑重承诺严格履行承办职责，全力保障赛事顺利实施，具体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、提高政治站位，坚决服从执委会统一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严格对标执委会要求：全面执行大赛总体方案、技术规程及补充通知要求，不擅自调整比赛流程；涉及赛事重大事项（如日程变更、应急预案启动等），第一时间向执委会请示报告，确保与全省大赛整体安排同频共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强化协同联动：指定专人对接对接执委会各工作组，配合完成赛前筹备调研、赛中现场调度及赛后总结复盘，形成“上下贯通、左右协同”的工作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严守纪律规矩：所有参与赛事的工作人员、志愿者须签署《承诺书》，杜绝任何形式的违规干预、利益输送或信息泄露，维护大赛权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、强化经费保障，确保赛事资源足额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校将统筹校内外资源，建立资金保障机制，确保赛事所需经费全额覆盖、及时到位，确保不因资金问题影响赛事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、完善组织保障，构建高效有序的赛事运行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校将成立由校长任组长的大赛承办工作领导小组，下设综合协调、技术保障、后勤服务、宣传报道、安全应急等专项工作组，明确职责分工，细化任务清单，确保“事事有人管、环环无疏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场地与设备保障：按照赛项技术标准，提前完成竞赛场地功能分区与升级改造，配备符合省赛要求的设施设备，赛场设置明显标识，确保性能稳定、安全可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技术与人员保障：组建技术团队负责设备调试、软件运维及突发技术故障处置；配备志愿者，开展服务接待、流程引导、秩序维护等专题培训，提升服务水平；为参赛师生提供医疗急救、交通接驳等服务，营造温馨参赛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全与应急管理：制定《赛事安全工作方案》《突发事件应急处置预案》确保赛事零安全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、坚守公平公正，维护大赛公信力与权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校将以“零容忍”态度严抓赛风赛纪，构建“制度约束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+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全程监督”的公平保障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规范流程设计：严格执行赛项规程，科学设置抽签、加密、检录、评分等环节，全程录像，留存备查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述环节工作人员原则上实行回避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确保大赛“公开、公平、公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若本校工作人员出现泄露试题、干预执裁、等违反本承诺或赛事规定的行为，自愿接受赛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委会的通报批评、取消承办资格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承诺单位（盖章）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法定代表人（签字）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期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wanzi</dc:creator>
  <dc:description/>
  <dc:language>en-US</dc:language>
  <cp:lastModifiedBy>张亚群</cp:lastModifiedBy>
  <cp:lastPrinted>2025-12-18T11:30:00Z</cp:lastPrinted>
  <dcterms:modified xsi:type="dcterms:W3CDTF">2025-12-18T03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E7F91EB7647C497F5AAB2EB5E3E8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k4ZTAzODcyNmU3NmE0YThhYTg5MmYwNTRiOGU5ZDYiLCJ1c2VySWQiOiI0ODIwMjI4NDcifQ==</vt:lpwstr>
  </property>
</Properties>
</file>